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970749853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754756896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604217866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515721131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396820926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235934231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